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чальнику финансового отде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дминистрации  Великовеч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удяк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Александр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ю Вас принять участие в проведении публичных слушаний по теме: «Рассмотрение проекта исполнения индикативного плана социально-экономического развития Школьненского сельского поселения за 2012 год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Место и время проведения публичных слушаний: Зал заседаний администрации Школьненского сельского поселения Белореченского района по адресу: Белореченский район, село Школьное, ул. Советская, 7 - 01 ноябр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013 года в 15 -00 час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  председатель оргкомитета                                  Лавриненко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07:00Z</dcterms:created>
  <dc:creator>USER</dc:creator>
  <dc:description/>
  <cp:keywords/>
  <dc:language>en-US</dc:language>
  <cp:lastModifiedBy>USER</cp:lastModifiedBy>
  <dcterms:modified xsi:type="dcterms:W3CDTF">2013-10-15T12:45:00Z</dcterms:modified>
  <cp:revision>9</cp:revision>
  <dc:subject/>
  <dc:title/>
</cp:coreProperties>
</file>